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sz w:val="40"/>
          <w:szCs w:val="40"/>
        </w:rPr>
      </w:pPr>
      <w:r>
        <w:rPr/>
        <w:t>Production Audio Spring 2011</w:t>
      </w:r>
    </w:p>
    <w:p>
      <w:pPr>
        <w:pStyle w:val="Heading2"/>
        <w:spacing w:lineRule="auto" w:line="480"/>
        <w:rPr/>
      </w:pPr>
      <w:r>
        <w:rPr/>
        <w:t>Final Exam</w:t>
      </w:r>
    </w:p>
    <w:p>
      <w:pPr>
        <w:pStyle w:val="Normal"/>
        <w:spacing w:lineRule="auto" w:line="480"/>
        <w:rPr/>
      </w:pPr>
      <w:r>
        <w:rPr/>
        <w:t>Big Budget Location Audio</w:t>
      </w:r>
    </w:p>
    <w:p>
      <w:pPr>
        <w:pStyle w:val="Normal"/>
        <w:spacing w:lineRule="auto" w:line="480"/>
        <w:ind w:left="360" w:hanging="0"/>
        <w:rPr/>
      </w:pPr>
      <w:r>
        <w:rPr/>
        <w:t>You have just been hired as the audio director on a new big budget movie production titled “Silence of the Domes”.  Production is scheduled to begin shooting in September.  The movie’s total budget is $180 million.  The shoot is scheduled to be 50 days long.  The total budget for sound production is $180,000.  Location audio has been budgeted at $95,000.  The shoot will be divided between two essential shooting scenarios.  25 days will be devoted to principle actor scenes consisting of indoor, outdoor, static, dynamic, close, medium, and long shots of two actors delivering dialog in a variety of locations.  25 more days will be devoted to static ensemble cast shots consisting of up to 6 actors delivering dialog on a sound stage.  Your mission is to produce a proposal document that details your plan to capture professional quality location audio coming in at or under budget.  Write a three to five page paper detailing your choice of positions and budget for your sound crew.  Also include a very specific, detailed list of equipment and the budget for that equipment whether it is rental or purchase.  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1:28:00Z</dcterms:created>
  <dc:creator>jtaylor</dc:creator>
  <dc:description/>
  <cp:keywords/>
  <dc:language>en-US</dc:language>
  <cp:lastModifiedBy>jtaylor</cp:lastModifiedBy>
  <cp:lastPrinted>2011-04-11T11:48:00Z</cp:lastPrinted>
  <dcterms:modified xsi:type="dcterms:W3CDTF">2011-06-07T21:28:00Z</dcterms:modified>
  <cp:revision>2</cp:revision>
  <dc:subject/>
  <dc:title>Production Audio Spring 2011</dc:title>
</cp:coreProperties>
</file>