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0"/>
          <w:szCs w:val="40"/>
        </w:rPr>
      </w:pPr>
      <w:r>
        <w:rPr/>
        <w:t>Production Audio Spring 2011</w:t>
      </w:r>
    </w:p>
    <w:p>
      <w:pPr>
        <w:pStyle w:val="Heading2"/>
        <w:rPr/>
      </w:pPr>
      <w:r>
        <w:rPr/>
        <w:t>Assignment 3</w:t>
      </w:r>
    </w:p>
    <w:p>
      <w:pPr>
        <w:pStyle w:val="Heading3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difference between VU and PPM 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type of meter more accurately matches modern camer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function of an attenuator or p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high pass fil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limi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two types of microphone power available on most field mix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slate m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tone genera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doing an initial set up on a 3 channel field mixer which channel should you plug in the shotgun m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should the shotgun and lavs be pan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udible element should be your primary focus during set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udible element should be your primary focus during rehears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udible element should be your primary focus during tap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hree key elements of good location aud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room tone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some benefits of recording hard to the limiter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8:13:00Z</dcterms:created>
  <dc:creator>jtaylor</dc:creator>
  <dc:description/>
  <cp:keywords/>
  <dc:language>en-US</dc:language>
  <cp:lastModifiedBy>jtaylor</cp:lastModifiedBy>
  <cp:lastPrinted>2011-04-11T11:48:00Z</cp:lastPrinted>
  <dcterms:modified xsi:type="dcterms:W3CDTF">2011-04-25T18:13:00Z</dcterms:modified>
  <cp:revision>3</cp:revision>
  <dc:subject/>
  <dc:title>Production Audio Spring 2011</dc:title>
</cp:coreProperties>
</file>