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</w:rPr>
      </w:pPr>
      <w:r>
        <w:rPr>
          <w:sz w:val="36"/>
          <w:shd w:fill="CCCCCC" w:val="clear"/>
        </w:rPr>
        <w:t>AP301 Assignment 2_Field Mixer Anatomy</w:t>
      </w:r>
    </w:p>
    <w:p>
      <w:pPr>
        <w:pStyle w:val="Normal"/>
        <w:tabs>
          <w:tab w:val="clear" w:pos="720"/>
          <w:tab w:val="left" w:pos="3584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270</wp:posOffset>
                </wp:positionV>
                <wp:extent cx="5440680" cy="0"/>
                <wp:effectExtent l="0" t="27305" r="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1pt" to="427pt,0.1pt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Part A:  </w:t>
      </w:r>
      <w:r>
        <w:rPr>
          <w:rFonts w:cs="Arial" w:ascii="Arial" w:hAnsi="Arial"/>
          <w:i/>
          <w:sz w:val="32"/>
        </w:rPr>
        <w:t>Identify</w:t>
      </w:r>
      <w:r>
        <w:rPr>
          <w:rFonts w:cs="Arial" w:ascii="Arial" w:hAnsi="Arial"/>
          <w:sz w:val="32"/>
        </w:rPr>
        <w:t xml:space="preserve"> the front panel controls/indicators/features of a Sound Devices 302 Field Mix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82550</wp:posOffset>
            </wp:positionV>
            <wp:extent cx="5478780" cy="2075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1. Fader - The primary control for adjusting gain during operation. Allows fine control over input levels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2. Peak LED - When illuminated, indicates that te channel is very near overloa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3. Limiter LED - When illuminated, indicates that the channel limiter is operating and reducing channel gain to prevent overload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4. Gain(Trim) - The coarse gain control. Sets the input range so that fine gain control can be applied with the channel fad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5. Polarity Reverse switch - When engaged, the polarity of channel 2 is reverse (180 degrees out of phase) with respect to input channels 1 and 3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6. limiter Switch-Activates both input and output limiters. ON is dual-mono limiter operation, LINK is stereo operation. Output limiter threshold controlled in user Setup menu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7. Output Meter - Sunlight-viewable, 40-segment LED output meter indicates peak, VU, or combination peak/VU output levels. Calibrated in dBu when peak-read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8. Mic/Tone Switch - Two-position switch activates either the slate mic in the left-momentary position, or a tone oscillator in the right-latched position. Additional options available in the user setup menu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9. Pan Switch - Assigns the input channel to the output bus. Left-only, Center (equal left and right), or Right-only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0. High-Pass Filter-Three-Position switch engages the high-pass shelving filter. Used to reduce excessive low frequencies. 12 dB per octave at 80 Hz or 160 Hz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1. Stereo Link LED - Indicates that channels 1 and 2 are linked as a stereo pair. Engaged via a user setup. In L/R stereo link channel 2 fader controls overall stereo level. When in MS position channel 1 fader controls Mid, channel 2 fader controls the amount of stereo (side) informatio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2. Meter Brightness - Controls the brightness of the LED output meter. Each push selects among four brightness level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3. Meter Ballistics - Toggles among the available meter ballistics options: VU-only, peak-only, peak-hold/VU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4. Headphone Selector - Sets the signal source sent to headphones. Options include: PFL 1, 2, 3; left output bus; right output bus; Mono (summed left and right); Stereo master; RTN-stereo monitor return; MS-Mono; MS-stereo; RTN-M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5. Headphone volume - Adjust the overall volume of the headphones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16. Headphone LED - Indicates overload of the headphone circuit and RTN circuit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7. Battery Check Button – Depressing indicates both internal and external battery levels on the output meter. Battery level is shown for two seconds after button pressing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8. Power Switch/LED – Three-position switch selects between internal battery power or external DC sources. Power LED illuminates when power is on. LED flashes when voltage reaches low limit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Part B:  </w:t>
      </w:r>
      <w:r>
        <w:rPr>
          <w:rFonts w:cs="Arial" w:ascii="Arial" w:hAnsi="Arial"/>
          <w:i/>
          <w:sz w:val="32"/>
        </w:rPr>
        <w:t>Identify</w:t>
      </w:r>
      <w:r>
        <w:rPr>
          <w:rFonts w:cs="Arial" w:ascii="Arial" w:hAnsi="Arial"/>
          <w:sz w:val="32"/>
        </w:rPr>
        <w:t xml:space="preserve"> the input panel controls/features/indicators of a Sound Devices 302 Field Mixer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20"/>
          <w:lang w:val="en-US" w:eastAsia="en-US"/>
        </w:rPr>
      </w:pPr>
      <w:r>
        <w:rPr>
          <w:rFonts w:cs="Arial" w:ascii="Arial" w:hAnsi="Arial"/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35560</wp:posOffset>
            </wp:positionV>
            <wp:extent cx="5476875" cy="26523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 Transformer-Balanced Inputs – Can be used unbalanced by grounding pin-3 to pin-1 of the XLR connector. Pin-1 = ground; pin-2 = hot; pin-3 = col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Mic/Line Channel Switch – Selects the input of the adjacent connector. Mic level has 40 dB more gain than line level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 Phantom/Dynamic/T-Power selection – Selects the microphone powering type of the adjustment input. DYN position turns off all microphone powering. Mic powering is selected per input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 Phantom Voltage Selection – Selects between 48 V or 12 V phantom voltage for the input channels. The three-position switch uses two positions for 12V-there is no difference between these position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 Headphone Output – 1/8-inch TRS stereo headphone output. Can drive headphones from 8 to 2000 ohms to required monitoring levels.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Part C:  </w:t>
      </w:r>
      <w:r>
        <w:rPr>
          <w:rFonts w:cs="Arial" w:ascii="Arial" w:hAnsi="Arial"/>
          <w:i/>
          <w:sz w:val="32"/>
        </w:rPr>
        <w:t>Identify</w:t>
      </w:r>
      <w:r>
        <w:rPr>
          <w:rFonts w:cs="Arial" w:ascii="Arial" w:hAnsi="Arial"/>
          <w:sz w:val="32"/>
        </w:rPr>
        <w:t xml:space="preserve"> the output panel controls/features/indicators of a Sound Devices 302 Field Mixer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20"/>
          <w:lang w:val="en-US" w:eastAsia="en-US"/>
        </w:rPr>
      </w:pPr>
      <w:r>
        <w:rPr>
          <w:rFonts w:cs="Arial" w:ascii="Arial" w:hAnsi="Arial"/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170180</wp:posOffset>
            </wp:positionV>
            <wp:extent cx="5466715" cy="2784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 XLR Master outputs – Active-Balanced Outputs. Pin-1 = ground; pin-2 = hot; pin-3 = cold. Can be unbalanced by using pin-2 for signal and pin-1 for groun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Battery Tube – Holds three-AA batteries for internal powering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 Return level (Channel 4/5 level) Control – Adjusts the gain of the return feed to balance program and monitor signals in headphone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4. Return (Channels 4/5) input – Unbalanced stereo 1/8-inch input connector for return monitor audio. 1/8-inch wired tip = left, ring = right, sleeve = ground. Connection used for inputs 4 and 5 when selected in Setup menu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 Mix-in – An input to the master bus designed exclusively to link the Tape Out/Mix Out of 302, 442, Mix Pre, or MP-2 to the 302 for additional inputs. Pin-1 = ground, pin-2 = left, pin-3 = right. Shell of a TA3 connector must be grounded to pin-1 to open connectio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6. Channel 4/5 Activation LED – When illuminated, indicates that the return connector is now set as an input 4 and 5 connection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7. Output Attenuation LED – When illuminated, indicated that the XLR output connectors are set for a level other than the factory default of line level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8. Tape Out / Mix Out – Unbalanced stereo output on TA3-type connector. Same program as master output. Pin-1 = ground, pin-2 = left, pin-3 = right. Also used to link to the Mix in of a 442 or 302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9. DC input – Accepts DC voltage from 5 -18 V for mixer powering. Four-pin Hirose connector wired pin-4 positive(+), pin-1 negative (-). Ext DC is completely isolated (floating) from the rest of the circuit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3:18:00Z</dcterms:created>
  <dc:creator>John Taylor</dc:creator>
  <dc:description/>
  <cp:keywords/>
  <dc:language>en-US</dc:language>
  <cp:lastModifiedBy>Mathew Ashley</cp:lastModifiedBy>
  <dcterms:modified xsi:type="dcterms:W3CDTF">2011-04-15T23:51:00Z</dcterms:modified>
  <cp:revision>4</cp:revision>
  <dc:subject/>
  <dc:title/>
</cp:coreProperties>
</file>